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ident Evil 2  - Komplettlösung by Magic Dagon</w:t>
      </w:r>
    </w:p>
    <w:p>
      <w:pPr>
        <w:pStyle w:val="Normal"/>
        <w:rPr/>
      </w:pPr>
      <w:r>
        <w:rPr/>
      </w:r>
    </w:p>
    <w:p>
      <w:pPr>
        <w:pStyle w:val="Normal"/>
        <w:rPr/>
      </w:pPr>
      <w:r>
        <w:rPr/>
        <w:t xml:space="preserve">Claire‘s  B – Szenario </w:t>
      </w:r>
    </w:p>
    <w:p>
      <w:pPr>
        <w:pStyle w:val="Normal"/>
        <w:rPr/>
      </w:pPr>
      <w:r>
        <w:rPr/>
      </w:r>
    </w:p>
    <w:p>
      <w:pPr>
        <w:pStyle w:val="Normal"/>
        <w:rPr/>
      </w:pPr>
      <w:r>
        <w:rPr/>
        <w:t>Claire‘s B – Szenario erreicht Ihr durch den  Zugang durch Leon‘s A – Szenario :</w:t>
      </w:r>
    </w:p>
    <w:p>
      <w:pPr>
        <w:pStyle w:val="Normal"/>
        <w:rPr/>
      </w:pPr>
      <w:r>
        <w:rPr/>
      </w:r>
    </w:p>
    <w:p>
      <w:pPr>
        <w:pStyle w:val="Normal"/>
        <w:rPr/>
      </w:pPr>
      <w:r>
        <w:rPr/>
        <w:t>Rennt an den Zombies vorbei und nehmt am Straßenende die rechte Tür. Rennt nun zur rechten Kabine und holt Euch den Schlüssel vom Tisch. Geht nun durch die Tür auf der gegenüberliegenden Seite. Links befindet sich eine Schreibmaschine und Munition. Geht durch die andere Tür in den Hof , lauft an den Zombies vorbei , die Treppe hoch. Nach der Cut – Sequenz  (in der Ihr erfahrt , wo das brennende Hubschrauberwrack auf Leon's Abenteuer herkommt) geht es links weiter und durch die linke Tür, an den Krähen vorbei und durch die erste Tür auf der linken Seite. Dann die Notleiter hinunter, durch die Tür. Die Zombieleiche besitzt Munition. Im großen Büro nehmt Ihr das Ventilrad aus dem Regal und begebt Euch zum Safe (die Kombination ist immer noch dieselbe : 2236). Hinter dem Schreibtisch findet Ihr Grünes Herbs und Munition. Rennt durch die Doppeltür in den Gang, hier werdet Ihr von der schon bekannten Zombieherde attackiert. Schüttelt sie ab und geht in die Empfangshalle. Hier angekommen, nehmt Ihr Euch den Granatwerfer und rennt mit dem Ventilrad zur Absturtzstelle zurück. Nehmt auf dem Weg dorthin alle Heilmittel mit. Benutzt das Ventilrad am Ventil auf der linken Seite, um das Feuer zu löschen und geht wieder zurück. Nach der Cut – Sequenz geht Ihr den Gang entlang, vermeidet den großen Kerl soweit wie möglich und versucht an ihm vorbeizurennen ( Töten könnt Ihr ihn nur am Ende des Spiels, also ist Munition sparen angesagt). Rennt den Gang hinunter und nehmt die Tür am Ende. Hier kann es sein, daß Ihr auf zwei Licker trefft, aber in der Spalte zwischen Wrack und Mauer seid Ihr in Sicherheit. Nehmt nun die Tür zu Eurer rechten Seite. Links neben der Statue, auf den Kisten, liegt die Blaue Schlüsselkarte. Nachdem Ihr die Karte genommen habt und Euch auf den Rückweg machen wollt, kracht ein Licker durch das Glasdach. Nachdem Ihr ihn erledigt habt, geht es wieder zurück zur Eingangshalle. Schneller geht’s, wenn Ihr aus dem Raum raus, durch die heile Tür auf der rechten Seite rennt ( hier gibt es nochmals die Möglichkeit, abzuspeichern und die Möglichkeit, die überflüssigen Gegenstände in die Truhe zu legen ), hier findet Ihr auch ein Dokument und Munition. Dann durch die Tür am Ende des Raums, auf der Brüstung nach rechts . Am Ende der Balustrade ist die Einhorn – Medaille in der Wand eingelassen, nun bis zur Nottreppe, die Treppe hinunter und dann die Blaue Schlüsselkarte am PC benutzen, um die Türen aufzuschließen. Dann zum Brunnen und die Einhorn – Medaille benutzen . Es gibt nur eine Tür, die Ihr mit diesem Schlüssel aufschließen könnt. Geht durch die untere Tür am linken Bildschirmrand, hier findet Ihr eine Truhe und ein Info, dann durch die Tür am Ende des Raums, den Gang entlang und in die erste Tür rechts. Hier, wo Ihr vorher die Kurbel gefunden habt, findet Ihr das Feuerzeug . Nun geht es zum Raum mit dem Kamin, dort das Feuerzeug benutzen, um an den Diamanten zu gelangen. Von dort aus geht es in das S.T.A.R.S Büro in  der zweiten Etage. Im S.T.A.R.S Büro trefft Ihr auf Leon, der Euch sagt, daß Chris nicht in RACOON City ist und euch Chris‘s Tagebuch gibt. Nehmt dann den Karo-Schlüssel vom Schreibtisch ( hinten rechts ist ein Regal in dem Ihr Munition findet, gegenüber, wo die Kartonagen sind, findet Ihr ein Heilspray). Wenn Ihr nun aus dem Zimmer gehen wollt, kommt  ein Fax im Büro an. Nehmt das Fax und dann raus aus dem Raum und geht zur Treppe zurück, die Treppe hinunter und durch die letzte Tür auf der rechten Seite. Sucht nun den C4 – Sprengstoff, der Zünder befindet sich im Zimmer nebenan auf dem Schreibtisch im separaten Büro. Verbindet nun Zünder und Sprengstoff. Geht nun zum Wrack ( innen ) und sprengt Euch den Weg zum Polizeichef frei. Im kleinen Raum trefft Ihr auf Sherry, die aber allerdings wieder wegrennt, nehmt die Info und die Munition aus dem Korb am Ende des Raums, zurück zum Chef und nehmt den Herz-Schlüssel vom Schreibtisch. Hinter dem Bild  verbergen sich drei Ausbuchtungen für die Relikt – Steine . Geht zurück zu dem Büro mit dem Safe , den Gang zuvor ( wo die Leiche liegt ) geht Ihr durch die Tür und geht in den Keller, dort nach rechts, bis zum Ende durch die Tür und weiter bis zum Ende, dort die Leiter hinunter in die Kanalisation, dort in den ersten Raum auf der linken Seite. Hier könnt Ihr nochmals abspeichern und euer Inventar ordnen. Wenn Ihr wieder rausgeht , werdet Ihr Sherry begegnen .</w:t>
      </w:r>
    </w:p>
    <w:p>
      <w:pPr>
        <w:pStyle w:val="Normal"/>
        <w:ind w:right="-142" w:hanging="0"/>
        <w:rPr/>
      </w:pPr>
      <w:r>
        <w:rPr/>
        <w:t>Nach der Sequenz müßt Ihr mit Sherry weiterspielen. Fahrt mit dem Aufzug nach oben und geht aus der Garage nach rechts, am Ende durch die Tür, dort könnt Ihr euch die Kanalisationskarte nehmen und dann müßt Ihr das Kisten-Rätsel lösen, um an den Kreuz-Schlüssel heranzukommen. Nun geht’s wieder zurück zu Claire .</w:t>
      </w:r>
    </w:p>
    <w:p>
      <w:pPr>
        <w:pStyle w:val="Normal"/>
        <w:ind w:right="-142" w:hanging="0"/>
        <w:rPr/>
      </w:pPr>
      <w:r>
        <w:rPr/>
        <w:t xml:space="preserve">Hebt den Schlüssel auf und geht zurück zum anderen Ende des Kellers in die Tiefgarage und in den </w:t>
      </w:r>
    </w:p>
    <w:p>
      <w:pPr>
        <w:pStyle w:val="Normal"/>
        <w:ind w:right="-142" w:hanging="0"/>
        <w:rPr/>
      </w:pPr>
      <w:r>
        <w:rPr/>
        <w:t>Zellentrakt. Im Regal, neben Bens zerrissener Leiche, liegen Armbrustpfeile. Geht zum Hundezwinger und holt euch die Kurbel. Jetzt geht’s zurück zur Polizeistation. Nun durch das große Büro, durch die Doppeltür, dann nach rechts durch die Tür, dann durch die erste Tür auf der rechten Seite. Nehmt das Heilspray ( falls nötig ) und den Reliktstein aus dem Regal. Nun raus und durch die Tür auf der linken Seite.</w:t>
      </w:r>
    </w:p>
    <w:p>
      <w:pPr>
        <w:pStyle w:val="Normal"/>
        <w:ind w:right="-142" w:hanging="0"/>
        <w:rPr/>
      </w:pPr>
      <w:r>
        <w:rPr/>
        <w:t>Sobald Ihr das Goldene Zahnrad nehmen wollt, kracht der riesige Kerl durch die Wand. Nun raus aus dem  Raum. Wenn Ihr auf dem Gang seid, bahnt der Typ sich einen Weg zu Euch. Erschießt ihn und geht an ihm vorbei zur Bibliothek, dort nach oben und durch die Tür auf die zweite Balustrade, dort nach rechts und durch die Tür. Hier benutzt Ihr die Kurbel an der rechten Wand , nun die Treppen hoch und benutzt das Zahnrad am Uhrwerk, nehmt den Reliktstein und dann geht’s wieder zurück. Vorsicht , wenn Ihr wieder auf der Balustrade seid, begegnet Euch der Typ wieder. Nun geht’s zurück zum Chef – Büro. Setzt alle Seine ein und geht durch den Geheimgang bis zum Versuchsraum, nach der Sequenz geht Ihr die Treppen hinunter. Hier müßt Ihr den Mutanten erledigen, nun dir Brüstung bis zum Ende, betätigt den Schalter und klettert die Leiter hoch, nun in bis zum Ende des Gangs  und in die Kanalisation zum Tor. Nachdem Ihr merkt, daß Ihr Sherry vergessen habt, geht Ihr zu ihr zurück . Nach der Sequenz geht es den ganzen Weg wieder zurück und dann durch das Tor auf der linken Seite. Seid Ihr im Speicherraum hinter den zombieversäuchten  Gängen angekommen, müßt Ihr mit dem Lift eine Etage tiefer fahren, um am Ende der Metallgänge einen Kontrollschlüssel zu finden. Seht in den Monitor und erkennt ein weiteres Mal den großen Kerl. Benutzt am besten Säuremunition, um ihn schneller auf den Boden zu bringen und verwendet dann den Kontrollschlüssel in dem dafür vorgesehenen Pult im Speicherraum. Nun geht’s zum Zug . Die Mutation auf dieser Plattform könnt Ihr am besten mit dem Elektrogewehr  aus den Gängen vorher erledigen. Nun durch den kleinen Schacht. Nun in den Aufzug und zur B3 - Ebene des Labors. Der Generatorschlüssel befindet sich im Untergeschoß, dort wo Ihr im vorherigen Spiel den Laborschlüssel gefunden habt. Wenn Ihr mit Leon im Spiel vorher den Fingerabdruckscanner benutzt habt, könnt Ihr Euch nun ebenfalls eintragen lassen und so die Tür öffnen. Drinnen findet Ihr drei Licker und ein Maschinengewehr. Erwartet Annette in dem halbrunden Speicherraum, zusammen seht Ihr auf einem der Monitore Sherry vor einem Monster flüchten. Mit dem Generatorschlüssel  könnt Ihr eine Tür auf der B2 – Ebene des Labors öffnen. Um jedoch erst einmal dorthin zu kommen, solltet Ihr die auf die B1 – Ebene stehende Kiste mit dem Lift herunterfahren und durch den Nordgang bis ans Ende schieben . Hinter der Tür kämpfen Sherry und der große Kerl, welcher hinter der G – Virus – Probe ( versteckt in Sherry‘ s Halskette her ist. Werft die Halskette den Abgrund hinunter, der große Kerl springt hinterher und landet in einem viel zu heißen Feuerbad. Wieder im Laborzentrum ( bei der Sicherung ) angekommen, findet Ihr Sherry, die bei ihrer toten Mutter sitzt und weint. Ihr könnt Annette nicht mehr helfen, deshalb nehmt den Hauptschlüssel neben ihren Füßen und begebt Euch zusammen mit Sherry zum Aufzug . Mit diesem könnt Ihr Euch Zugang zur Zugplattform verschaffen, dazu müßt Ihr ihn im Aufzug in das Pult stecken. Der Plattformschlüssel befindet sich ganz hinten im Zug neben der Kiste. Speichert besser noch einmal ab. Ihr benötigt zwei freie Plätze im Inventar und eine große Waffe.</w:t>
      </w:r>
    </w:p>
    <w:p>
      <w:pPr>
        <w:pStyle w:val="Normal"/>
        <w:ind w:right="-142" w:hanging="0"/>
        <w:rPr/>
      </w:pPr>
      <w:r>
        <w:rPr/>
        <w:t xml:space="preserve">Öffnet die Sperre, geht über die Brücke und nehmt die beiden Sicherungen aus dem Sicherungskasten mit. Steckt diese in die andere Apparatur, die Stromversorgung des Zuges ist nun wiederhergestellt. Der große Kerl erscheint ( ziemlich sauer ) ein letztes Mal zum Kampf . Feuert ein paar Mal mit dem Granatwerfer auf ihn und bewegt Euch unter die Metallplattform, ADA erscheint überraschend und wirft Euch einen Raketenwerfer zu. Ich denke mal, Ihr wißt, wofür der gut ist! You lose,  Big guy. Auf Eurem Rückweg solltet Ihr Euch heilen und an der Kiste  (unter der Metalltreppe) alle fetten Waffen mitnehmen. Kämpft Euch durch die Zombies bis zum Schalter und öffnet das Tor für den Zug. Steigt dann ein. Annettes Mann mutiert ein letztes Mal, jetzt allerdings zu einem schleimigen Etwas, das die gesamte hintere Hälfte des Zuges ausfüllt. Schießt die letzte Rakete ab und gebt ihm mit allen anderen Waffen den Rest. Sobald der Zug anfängt zu rütteln, müßt Ihr den Waggon durch die Tür Richtung Führerhaus verlassen. Zusammen mit Sherry und Leon entkommt Ihr vom Zug, der kurze Zeit später explodiert und das immer noch wuchernde Biest mit sich nimmt . </w:t>
      </w:r>
    </w:p>
    <w:p>
      <w:pPr>
        <w:pStyle w:val="Normal"/>
        <w:ind w:right="-142" w:hanging="0"/>
        <w:rPr/>
      </w:pPr>
      <w:r>
        <w:rPr/>
      </w:r>
    </w:p>
    <w:p>
      <w:pPr>
        <w:pStyle w:val="Normal"/>
        <w:ind w:right="-142" w:hanging="0"/>
        <w:rPr/>
      </w:pPr>
      <w:r>
        <w:rPr/>
        <w:t>GRATULATION !!!</w:t>
      </w:r>
    </w:p>
    <w:p>
      <w:pPr>
        <w:pStyle w:val="Normal"/>
        <w:ind w:right="-142" w:hanging="0"/>
        <w:rPr/>
      </w:pPr>
      <w:r>
        <w:rPr/>
      </w:r>
    </w:p>
    <w:p>
      <w:pPr>
        <w:pStyle w:val="Normal"/>
        <w:ind w:right="-142" w:hanging="0"/>
        <w:rPr/>
      </w:pPr>
      <w:r>
        <w:rPr/>
        <w:t>Ihr habt Eure Aufgaben erfüllt , der Rest liegt in den Händen von ...  Claire  ?</w:t>
      </w:r>
    </w:p>
    <w:p>
      <w:pPr>
        <w:pStyle w:val="Normal"/>
        <w:ind w:right="-142" w:hanging="0"/>
        <w:rPr/>
      </w:pPr>
      <w:r>
        <w:rPr/>
      </w:r>
    </w:p>
    <w:p>
      <w:pPr>
        <w:pStyle w:val="Normal"/>
        <w:ind w:right="-142" w:hanging="0"/>
        <w:rPr/>
      </w:pPr>
      <w:r>
        <w:rPr/>
        <w:t>Viel Spaß bei dem Dritten Teil !</w:t>
      </w:r>
    </w:p>
    <w:p>
      <w:pPr>
        <w:pStyle w:val="Normal"/>
        <w:ind w:right="-142" w:hanging="0"/>
        <w:rPr/>
      </w:pPr>
      <w:r>
        <w:rPr/>
      </w:r>
    </w:p>
    <w:p>
      <w:pPr>
        <w:pStyle w:val="Normal"/>
        <w:ind w:right="-142" w:hanging="0"/>
        <w:rPr/>
      </w:pPr>
      <w:r>
        <w:rPr/>
        <w:t>Soviel sei verraten :</w:t>
      </w:r>
    </w:p>
    <w:p>
      <w:pPr>
        <w:pStyle w:val="Normal"/>
        <w:ind w:right="-142" w:hanging="0"/>
        <w:rPr/>
      </w:pPr>
      <w:r>
        <w:rPr/>
      </w:r>
    </w:p>
    <w:p>
      <w:pPr>
        <w:pStyle w:val="Normal"/>
        <w:ind w:right="-142" w:hanging="0"/>
        <w:rPr/>
      </w:pPr>
      <w:r>
        <w:rPr/>
        <w:t xml:space="preserve">Die Story ist simpel. Wie im Spiel schon zu erfahren, ist Chris nach Europa gereist, um die Firma </w:t>
      </w:r>
    </w:p>
    <w:p>
      <w:pPr>
        <w:pStyle w:val="Normal"/>
        <w:ind w:right="-142" w:hanging="0"/>
        <w:rPr/>
      </w:pPr>
      <w:r>
        <w:rPr/>
        <w:t xml:space="preserve">„ </w:t>
      </w:r>
      <w:r>
        <w:rPr/>
        <w:t>UMBRELLA INC . „ dingfest zu machen. Ihn begleiten Barry und Jill, und da Rebecca schon einmal in Europa war und sich dort einigermaßen auskennt, kommt sie auch noch mit, obwohl es ihren Kollegen überhaupt nicht paßt. Claire folgt ihrem Bruder nach Europa, gefolgt von ihrem neuen Freund Leon ( wie soll‘s auch anders sein).</w:t>
      </w:r>
    </w:p>
    <w:p>
      <w:pPr>
        <w:pStyle w:val="Normal"/>
        <w:ind w:right="-142" w:hanging="0"/>
        <w:rPr/>
      </w:pPr>
      <w:r>
        <w:rPr/>
        <w:t>Chris und sein Team finden heraus, daß die Firma Umbrella ihren Sitz in einem Schloß ( Resident Evil 1 läßt grüßen ) hat. Dort angekommen, stellen die Mitglieder der S.T.A.R.S. fest, daß die Forscher von Umbrella ein weiteres Virus entwickelt haben, das stärker ist als das G – und T – Virus zusammen .</w:t>
      </w:r>
    </w:p>
    <w:p>
      <w:pPr>
        <w:pStyle w:val="Normal"/>
        <w:ind w:right="-142" w:hanging="0"/>
        <w:rPr/>
      </w:pPr>
      <w:r>
        <w:rPr/>
      </w:r>
    </w:p>
    <w:p>
      <w:pPr>
        <w:pStyle w:val="Normal"/>
        <w:ind w:right="-142" w:hanging="0"/>
        <w:rPr/>
      </w:pPr>
      <w:r>
        <w:rPr/>
      </w:r>
    </w:p>
    <w:p>
      <w:pPr>
        <w:pStyle w:val="Normal"/>
        <w:ind w:right="-142" w:hanging="0"/>
        <w:rPr/>
      </w:pPr>
      <w:r>
        <w:rPr/>
        <w:t xml:space="preserve">Ciao , euer  </w:t>
      </w:r>
    </w:p>
    <w:p>
      <w:pPr>
        <w:pStyle w:val="Normal"/>
        <w:ind w:right="-142" w:hanging="0"/>
        <w:rPr/>
      </w:pPr>
      <w:r>
        <w:rPr/>
        <w:t xml:space="preserve">                     </w:t>
      </w:r>
      <w:r>
        <w:rPr/>
        <w:t>MDrag12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9:21:00Z</dcterms:created>
  <dc:creator>Frank Dannenberg</dc:creator>
  <dc:description/>
  <dc:language>en-US</dc:language>
  <cp:lastModifiedBy>Jones</cp:lastModifiedBy>
  <dcterms:modified xsi:type="dcterms:W3CDTF">1999-04-05T17:47:00Z</dcterms:modified>
  <cp:revision>6</cp:revision>
  <dc:subject/>
  <dc:title>Komplettlösung</dc:title>
</cp:coreProperties>
</file>